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wd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Author:</w:t>
        <w:tab/>
        <w:t>George Brooke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>Sebastian Bauerstrasse 20c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>8000 Munich 83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>West Germany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Date:</w:t>
        <w:tab/>
        <w:t>30.12.81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ewDisc performs the introduction of a new disc into</w:t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sc Catalog System. This System is described, and i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vailable, on PASCAL Z Disc #9.</w:t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The Catalog System was originally authored by Ward</w:t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ristenson of CP/M Users Group.</w:t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In the following description, the word 'Catalog'   i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used to refer to the Name part of a Disc Identification file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here the Disc Identification file has a name of the form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>&lt;-Name.Serial Number&gt;</w:t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general method of operation is as follows</w:t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1.0 MAST.CAT is read and a table of the current</w:t>
        <w:tab/>
        <w:t>used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    Disc Serial Numbers and their Categories is built.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2.0 The Categories, together with 'New Category' and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    NRS are presented to the User who can choose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a) to use an existing Category, or</w:t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       b) to use a new Category, or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       c) to request a display of the allocated Serial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          numbers.</w:t>
        <w:tab/>
        <w:t>This mode will return to mai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 xml:space="preserve">  menu selection after examination</w:t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3.0 The next available Serial Number is selected and a 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    file of the form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>&lt;-category Name.Serial Number&gt;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    is written to the disc in Drive B.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4.0 The Program cycles until all initialising is 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    completed.</w:t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   </w:t>
        <w:tab/>
        <w:t>Note:  This Program uses the Serial Number '0' to mean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 xml:space="preserve">       'Undefined'. Therefore this program will not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>work if your current MAST.CAT has entries for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>Serial Number 0.</w:t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